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0"/>
        <w:jc w:val="center"/>
        <w:rPr>
          <w:rFonts w:ascii="Garamond;MS PMincho" w:hAnsi="Garamond;MS PMincho" w:cs="Garamond;MS PMincho"/>
          <w:b/>
          <w:b/>
          <w:sz w:val="32"/>
          <w:szCs w:val="32"/>
        </w:rPr>
      </w:pPr>
      <w:r>
        <w:rPr>
          <w:rFonts w:cs="Garamond;MS PMincho" w:ascii="Garamond;MS PMincho" w:hAnsi="Garamond;MS PMincho"/>
          <w:b/>
          <w:sz w:val="32"/>
          <w:szCs w:val="32"/>
        </w:rPr>
        <w:t>Standardized Testing Reading Assessment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37895</wp:posOffset>
                </wp:positionV>
                <wp:extent cx="5888355" cy="8746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874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3"/>
                              <w:gridCol w:w="437"/>
                              <w:gridCol w:w="433"/>
                            </w:tblGrid>
                            <w:tr>
                              <w:trPr/>
                              <w:tc>
                                <w:tcPr>
                                  <w:tcW w:w="927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E1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36"/>
                                    </w:rPr>
                                    <w:t>My reading strategies self-assessment checkli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E1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Pre-reading strategies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bottom w:val="single" w:sz="2" w:space="0" w:color="000000"/>
                                  </w:tcBorders>
                                  <w:shd w:fill="E1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E1FFFF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  <w:t>I think about why I am reading this text/book/magazine. etc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  <w:t>I think about the cover, title and topic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read the back cover and the print on the inside of the jacket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ask questions about the book and try to predict what will happen in it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skim the pictures, charts, and graphs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read headings and words in bold- faced type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think about what I know about the topic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While-reading strategies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stop and check to see if I understand what I’m reading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discover the meaning of unfamiliar words by chunking and/or reading them aloud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discover the meaning of unfamiliar words by reading ahead and rereading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discover the meaning of unfamiliar words by using context clues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discover the meaning of unfamiliar words by asking somebody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 reread the text in order to understand confusing parts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use pictures, graphs, and charts to help me understand confusing parts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predict what will happen and adjust my predictions as I read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Post-reading strategies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E1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8"/>
                                      <w:szCs w:val="2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share what I learned through writing, discussion, dramatics, and visuals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think about why I like or disliked the reading text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reread favorite of the text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reread to find details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make a mental picture of characters, places and ideas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predict what might happen to a character if the story continued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decide whether the text met my purpose for reading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4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lainText"/>
                                    <w:spacing w:before="0" w:after="0"/>
                                    <w:jc w:val="both"/>
                                    <w:rPr>
                                      <w:rFonts w:ascii="Garamond;MS PMincho" w:hAnsi="Garamond;MS PMincho" w:cs="Garamond;MS PMincho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</w:rPr>
                                    <w:t>I think about the next I want to read.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;MS PMincho" w:hAnsi="Garamond;MS PMincho" w:cs="Garamond;MS PMincho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;MS PMincho" w:ascii="Garamond;MS PMincho" w:hAnsi="Garamond;MS PMincho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688.7pt;mso-wrap-distance-left:9.35pt;mso-wrap-distance-right:9.35pt;mso-wrap-distance-top:0pt;mso-wrap-distance-bottom:0pt;margin-top:73.85pt;mso-position-vertical-relative:text;margin-left:2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7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03"/>
                        <w:gridCol w:w="437"/>
                        <w:gridCol w:w="433"/>
                      </w:tblGrid>
                      <w:tr>
                        <w:trPr/>
                        <w:tc>
                          <w:tcPr>
                            <w:tcW w:w="9273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E1FFFF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36"/>
                              </w:rPr>
                              <w:t>My reading strategies self-assessment checkli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03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shd w:fill="E1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Pre-reading strategies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bottom w:val="single" w:sz="2" w:space="0" w:color="000000"/>
                            </w:tcBorders>
                            <w:shd w:fill="E1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shd w:fill="E1FFFF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  <w:t>I think about why I am reading this text/book/magazine. etc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  <w:t>I think about the cover, title and topic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read the back cover and the print on the inside of the jacket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ask questions about the book and try to predict what will happen in it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skim the pictures, charts, and graphs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read headings and words in bold- faced type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think about what I know about the topic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While-reading strategies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stop and check to see if I understand what I’m reading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discover the meaning of unfamiliar words by chunking and/or reading them aloud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discover the meaning of unfamiliar words by reading ahead and rereading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discover the meaning of unfamiliar words by using context clues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discover the meaning of unfamiliar words by asking somebody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 reread the text in order to understand confusing parts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use pictures, graphs, and charts to help me understand confusing parts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predict what will happen and adjust my predictions as I read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Post-reading strategies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E1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share what I learned through writing, discussion, dramatics, and visuals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think about why I like or disliked the reading text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reread favorite of the text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reread to find details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make a mental picture of characters, places and ideas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predict what might happen to a character if the story continued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decide whether the text met my purpose for reading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4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lainText"/>
                              <w:spacing w:before="0" w:after="0"/>
                              <w:jc w:val="both"/>
                              <w:rPr>
                                <w:rFonts w:ascii="Garamond;MS PMincho" w:hAnsi="Garamond;MS PMincho" w:cs="Garamond;MS PMincho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</w:rPr>
                              <w:t>I think about the next I want to read.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;MS PMincho" w:hAnsi="Garamond;MS PMincho" w:cs="Garamond;MS PMincho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;MS PMincho" w:ascii="Garamond;MS PMincho" w:hAnsi="Garamond;MS PMincho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spacing w:before="0" w:after="0"/>
        <w:rPr>
          <w:rFonts w:ascii="Garamond;MS PMincho" w:hAnsi="Garamond;MS PMincho" w:cs="Garamond;MS PMincho"/>
          <w:i/>
          <w:i/>
        </w:rPr>
      </w:pPr>
      <w:r>
        <w:rPr>
          <w:rFonts w:cs="Garamond;MS PMincho" w:ascii="Garamond;MS PMincho" w:hAnsi="Garamond;MS PMincho"/>
        </w:rPr>
        <w:t>DIRECTIONS:</w:t>
      </w:r>
      <w:r>
        <w:rPr>
          <w:rFonts w:cs="Garamond;MS PMincho" w:ascii="Garamond;MS PMincho" w:hAnsi="Garamond;MS PMincho"/>
          <w:i/>
        </w:rPr>
        <w:t xml:space="preserve"> Review the checklist and put a Y for strategies you used or an N for strategies you did not use.  Then, answer the questions below.</w:t>
      </w:r>
    </w:p>
    <w:p>
      <w:pPr>
        <w:pStyle w:val="Normal"/>
        <w:rPr>
          <w:rFonts w:ascii="Garamond;MS PMincho" w:hAnsi="Garamond;MS PMincho" w:cs="Garamond;MS PMincho"/>
          <w:i/>
          <w:i/>
        </w:rPr>
      </w:pPr>
      <w:r>
        <w:rPr>
          <w:rFonts w:cs="Garamond;MS PMincho" w:ascii="Garamond;MS PMincho" w:hAnsi="Garamond;MS PMincho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ick a strategy from each category that you used.  Was it helpful?  Explain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wo strategies that you did not use, but could use next time you read.  Explain you think they could help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ne question about using any of the reading strategies that you still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your reading notes from the Procon site.  List three things you lea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2 things you found interesting or impor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rite down one question you still hav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 finish, save your work in your P: drive.  Name it Standardized Testing Reading Assesmen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Gulim">
    <w:altName w:val="굴림"/>
    <w:charset w:val="81"/>
    <w:family w:val="swiss"/>
    <w:pitch w:val="variable"/>
  </w:font>
  <w:font w:name="Garamond">
    <w:altName w:val="MS PMincho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Batang;바탕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  <w:spacing w:before="280" w:after="280"/>
      <w:jc w:val="left"/>
    </w:pPr>
    <w:rPr>
      <w:rFonts w:ascii="Gulim;굴림" w:hAnsi="Gulim;굴림" w:eastAsia="Gulim;굴림" w:cs="Gulim;굴림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1:46:00Z</dcterms:created>
  <dc:creator>Dr. Andrew Finch</dc:creator>
  <dc:description/>
  <dc:language>en-US</dc:language>
  <cp:lastModifiedBy>Robinson</cp:lastModifiedBy>
  <dcterms:modified xsi:type="dcterms:W3CDTF">2012-10-23T21:46:00Z</dcterms:modified>
  <cp:revision>2</cp:revision>
  <dc:subject/>
  <dc:title>My reading strategies self-assessment checklist</dc:title>
</cp:coreProperties>
</file>